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проекту «Схема теплоснабжения сельского поселения Каменн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8475" w:leader="none"/>
        </w:tabs>
        <w:jc w:val="both"/>
        <w:rPr/>
      </w:pPr>
      <w:r>
        <w:rPr/>
        <w:t>с. Каменное</w:t>
        <w:tab/>
        <w:t xml:space="preserve">                          21.12.2021 года</w:t>
      </w:r>
    </w:p>
    <w:p>
      <w:pPr>
        <w:pStyle w:val="Normal"/>
        <w:tabs>
          <w:tab w:val="clear" w:pos="708"/>
          <w:tab w:val="left" w:pos="6165" w:leader="none"/>
          <w:tab w:val="left" w:pos="84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847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есто проведения: с. Каменное, ул. Центральная, д. 6, здание сельского клуба</w:t>
      </w:r>
    </w:p>
    <w:p>
      <w:pPr>
        <w:pStyle w:val="Normal"/>
        <w:jc w:val="both"/>
        <w:rPr/>
      </w:pPr>
      <w:r>
        <w:rPr/>
        <w:t>Начало слушаний: 17-00 часов</w:t>
      </w:r>
    </w:p>
    <w:p>
      <w:pPr>
        <w:pStyle w:val="Normal"/>
        <w:jc w:val="both"/>
        <w:rPr/>
      </w:pPr>
      <w:r>
        <w:rPr/>
        <w:t>Председательствующий: Шпирналь Ю.П.</w:t>
      </w:r>
    </w:p>
    <w:p>
      <w:pPr>
        <w:pStyle w:val="Normal"/>
        <w:jc w:val="both"/>
        <w:rPr/>
      </w:pPr>
      <w:r>
        <w:rPr/>
        <w:t>Секретарь: Бахвалова  С.А.</w:t>
      </w:r>
    </w:p>
    <w:p>
      <w:pPr>
        <w:pStyle w:val="Normal"/>
        <w:jc w:val="both"/>
        <w:rPr/>
      </w:pPr>
      <w:r>
        <w:rPr/>
        <w:t>Присутствовали: специалисты администрации поселения Каменное, представители организаций, учреждений, общественности с. Каменное</w:t>
      </w:r>
    </w:p>
    <w:p>
      <w:pPr>
        <w:pStyle w:val="Normal"/>
        <w:jc w:val="both"/>
        <w:rPr/>
      </w:pPr>
      <w:r>
        <w:rPr>
          <w:b/>
        </w:rPr>
        <w:tab/>
        <w:t>Повестка дня</w:t>
      </w:r>
      <w:r>
        <w:rPr/>
        <w:t>: рассмотрение схемы теплоснабжения МО сельского поселения Каменное на 2021 год.</w:t>
      </w:r>
    </w:p>
    <w:p>
      <w:pPr>
        <w:pStyle w:val="Normal"/>
        <w:jc w:val="both"/>
        <w:rPr/>
      </w:pPr>
      <w:r>
        <w:rPr>
          <w:b/>
        </w:rPr>
        <w:tab/>
        <w:t xml:space="preserve">Целью проведения слушаний: </w:t>
      </w:r>
      <w:r>
        <w:rPr/>
        <w:t>рассмотрение схемы теплоснабжения МО сельского поселения Каменное на 2021 год является выявление общественного мнения об актуализированной схеме путем возможных рекомендаций, предложений и замечаний по актуализации сх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Основание для проведения публичных слушаний: </w:t>
      </w:r>
      <w:r>
        <w:rPr/>
        <w:t>постановление</w:t>
      </w:r>
      <w:r>
        <w:rPr>
          <w:b/>
        </w:rPr>
        <w:t xml:space="preserve">  </w:t>
      </w:r>
      <w:r>
        <w:rPr/>
        <w:t>администрации от 01 декабря 2021 № 104 «О назначении публичных слушаний по проекту схемы теплоснабжения МО сельское поселение Каменное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Председательствующий: глава  сельского поселения Каменное – Шпирналь Ю.П.</w:t>
      </w:r>
      <w:r>
        <w:rPr/>
        <w:t xml:space="preserve"> – в целях участия жителей сельского поселения Каменное в осуществлении местного самоуправления, на основании статьи 28 Федерального закона от 06.10.2003 № 131-ФЗ «Об общих принципах местного самоуправления в Российской Федерации» руководствуясь статьей 9 Устава сельского поселения Каменное, председательствующий проводит публичные слушания по проекту «Схема теплоснабжения сельского поселения Каменное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Слушали</w:t>
      </w:r>
      <w:r>
        <w:rPr/>
        <w:t xml:space="preserve"> Шпирналь Ю.П. – в соответствии с Федеральным законом № 190 от 09.07.2010 года «О теплоснабжении» Постановлением Правительства РФ № 154 от 22.02.2012 года «О требованиях к схеме теплоснабжения, порядку их разработки и утверждения» (с изменениями на 12 июля 2016 года), Приказа № 565/667 от 29.12.2012 года «Об утверждении методических рекомендаций по разработке схем теплоснабжения»: необходимо ежегодно делать актуализацию схемы теплоснабжения нашего поселения.</w:t>
      </w:r>
    </w:p>
    <w:p>
      <w:pPr>
        <w:pStyle w:val="Normal"/>
        <w:jc w:val="both"/>
        <w:rPr/>
      </w:pPr>
      <w:r>
        <w:rPr/>
        <w:tab/>
        <w:t>Разработчиком актуализации схемы теплоснабжения выступило Общество с ограниченной ответственностью «ЭНЭНЕРГО» согласно муниципального контракта №55/21 от 07.05.2021 года.</w:t>
      </w:r>
    </w:p>
    <w:p>
      <w:pPr>
        <w:pStyle w:val="Normal"/>
        <w:jc w:val="both"/>
        <w:rPr/>
      </w:pPr>
      <w:r>
        <w:rPr/>
        <w:tab/>
        <w:t>Схема предварительно была размещена на сайте администрации сельского поселения Каменное.</w:t>
      </w:r>
    </w:p>
    <w:p>
      <w:pPr>
        <w:pStyle w:val="Normal"/>
        <w:jc w:val="both"/>
        <w:rPr/>
      </w:pPr>
      <w:r>
        <w:rPr/>
        <w:tab/>
        <w:t>Целями схемы теплоснабжения являются: развитие систем централизованного теплоснабжения для существующего жилищного фонда в период до 2031 года, улучшение работы теплоснабжения, повышения кач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При проведении публичных слушаний новых замечаний и предложений не поступило</w:t>
      </w:r>
      <w:r>
        <w:rPr/>
        <w:t>.</w:t>
      </w:r>
    </w:p>
    <w:p>
      <w:pPr>
        <w:pStyle w:val="Normal"/>
        <w:jc w:val="both"/>
        <w:rPr/>
      </w:pPr>
      <w:r>
        <w:rPr/>
        <w:tab/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убличные слушания по проекту «Схема теплоснабжения сельского поселения Каменное» объявляются закрыты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Рекомендовать главе сельского поселения Каменное принять решение о принятии актуализации схемы тепл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Постановление о принятии актуализации схемы теплоснабжения сельского поселения Каменное подлежит размещению на сайте администрац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/>
        <w:t>Председательствующий</w:t>
        <w:tab/>
        <w:t>Шпирналь Ю.П.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/>
        <w:t>Секретарь                                                                        Бахвалова С. 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4:00Z</dcterms:created>
  <dc:creator>New</dc:creator>
  <dc:description/>
  <cp:keywords/>
  <dc:language>en-US</dc:language>
  <cp:lastModifiedBy>Admin</cp:lastModifiedBy>
  <cp:lastPrinted>2009-04-01T12:42:00Z</cp:lastPrinted>
  <dcterms:modified xsi:type="dcterms:W3CDTF">2021-12-30T07:51:00Z</dcterms:modified>
  <cp:revision>7</cp:revision>
  <dc:subject/>
  <dc:title>ПРОТОКОЛ № 9</dc:title>
</cp:coreProperties>
</file>