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черпывающий перечень документов, предоставляемых с заявк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получения технических условий подключения (ТУ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лица, направившего запрос, его местонахождение и почтовый адре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пии учредительных документов, а также документы, подтверждающие полномочия лица, подписавшего запро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Правоустанавливающие документы (копии) на земельный участок (для правообладателя земельного участка)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разрешенном использовании земельного участ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Информация о предельных параметрах разрешённого строительства (реконструкции) объектов капитального строительства, соответствующих данному земельному участку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обходимые виды ресурсов, получаемых от сетей инженерно-технического обеспечения (тепловая энергия, горячая вода, холодная вода, водоотведение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ланируемый срок ввода в эксплуатацию объекта капитального строительства (при наличии информации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ланируемую величину необходимой подключаемой нагрузки (при наличии соответствующей информации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туационная схема расположения объекта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624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51:00Z</dcterms:created>
  <dc:creator>User</dc:creator>
  <dc:description/>
  <cp:keywords/>
  <dc:language>en-US</dc:language>
  <cp:lastModifiedBy>User</cp:lastModifiedBy>
  <cp:lastPrinted>2017-05-02T16:05:00Z</cp:lastPrinted>
  <dcterms:modified xsi:type="dcterms:W3CDTF">2017-05-31T11:51:00Z</dcterms:modified>
  <cp:revision>2</cp:revision>
  <dc:subject/>
  <dc:title>ПЕРЕЧЕНЬ</dc:title>
</cp:coreProperties>
</file>