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87280" cy="14279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7280" cy="1427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6838" w:h="23811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3:48:00Z</dcterms:created>
  <dc:creator>alambina</dc:creator>
  <dc:description/>
  <cp:keywords/>
  <dc:language>en-US</dc:language>
  <cp:lastModifiedBy>alambina</cp:lastModifiedBy>
  <cp:lastPrinted>2007-05-28T10:50:00Z</cp:lastPrinted>
  <dcterms:modified xsi:type="dcterms:W3CDTF">2007-05-28T03:51:00Z</dcterms:modified>
  <cp:revision>2</cp:revision>
  <dc:subject/>
  <dc:title> </dc:title>
</cp:coreProperties>
</file>