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Н.С.Ситников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Администрация сельского поселения Каменное предоставляет информацию по обращению граждан  за 1квартал 2020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итель: Додух М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13»  мая 2020 г.№4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/>
        <w:t xml:space="preserve">1квартал 202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32:00Z</dcterms:created>
  <dc:creator>New</dc:creator>
  <dc:description/>
  <dc:language>en-US</dc:language>
  <cp:lastModifiedBy>Секретарь</cp:lastModifiedBy>
  <cp:lastPrinted>2013-06-20T09:20:00Z</cp:lastPrinted>
  <dcterms:modified xsi:type="dcterms:W3CDTF">2020-05-13T10:32:00Z</dcterms:modified>
  <cp:revision>2</cp:revision>
  <dc:subject/>
  <dc:title/>
</cp:coreProperties>
</file>