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457200</wp:posOffset>
            </wp:positionV>
            <wp:extent cx="723900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9"/>
        <w:gridCol w:w="239"/>
        <w:gridCol w:w="1510"/>
        <w:gridCol w:w="348"/>
        <w:gridCol w:w="330"/>
        <w:gridCol w:w="239"/>
        <w:gridCol w:w="3889"/>
        <w:gridCol w:w="446"/>
        <w:gridCol w:w="1981"/>
      </w:tblGrid>
      <w:tr>
        <w:trPr>
          <w:trHeight w:val="1588" w:hRule="atLeast"/>
        </w:trPr>
        <w:tc>
          <w:tcPr>
            <w:tcW w:w="984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СЕЛЬСКОГО ПОСЕЛЕНИЯ КАМЕННО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лный почтовый адрес: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28116 с. Каменное ул. Центральная 6 Октябрьского района ХМАО-Югры Тюм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. (34672) 96-4-05, факс (34672) 96-3-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b/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8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тября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Заведующей отделом по организации работы с обращением граждан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Н.С.Ситниковой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 xml:space="preserve">Администрация сельского поселения Каменное предоставляет информацию по обращению граждан  </w:t>
      </w:r>
      <w:r>
        <w:rPr>
          <w:lang w:val="en-US"/>
        </w:rPr>
        <w:t>Ill</w:t>
      </w:r>
      <w:r>
        <w:rPr/>
        <w:t xml:space="preserve"> квартал 2019 год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Каменное                                      Ю.П.Шпирн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карева Н.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 (834672) 96-4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 к письму </w:t>
      </w:r>
    </w:p>
    <w:p>
      <w:pPr>
        <w:pStyle w:val="Normal"/>
        <w:jc w:val="right"/>
        <w:rPr/>
      </w:pPr>
      <w:r>
        <w:rPr/>
        <w:t>от «25 »  октября 2019 г.№10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о количестве обращений граждан, </w:t>
      </w:r>
    </w:p>
    <w:p>
      <w:pPr>
        <w:pStyle w:val="Normal"/>
        <w:jc w:val="center"/>
        <w:rPr/>
      </w:pPr>
      <w:r>
        <w:rPr/>
        <w:t xml:space="preserve">Поступивших в администрацию СП Каменное </w:t>
      </w:r>
    </w:p>
    <w:p>
      <w:pPr>
        <w:pStyle w:val="Normal"/>
        <w:jc w:val="center"/>
        <w:rPr/>
      </w:pPr>
      <w:r>
        <w:rPr>
          <w:lang w:val="en-US"/>
        </w:rPr>
        <w:t>llI</w:t>
      </w:r>
      <w:r>
        <w:rPr/>
        <w:t xml:space="preserve"> квартал 2019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7"/>
        <w:gridCol w:w="1971"/>
        <w:gridCol w:w="1971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веде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ыдущий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ериод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018</w:t>
            </w:r>
            <w:r>
              <w:rPr/>
              <w:t>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>Период</w:t>
            </w:r>
          </w:p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>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период к предыдущему в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 всего обращений на приемах граждан по личным вопрос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исьменных обращений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поступивших обращений (письменных, на личных приемах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ено обращений с выездом на место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41:00Z</dcterms:created>
  <dc:creator>New</dc:creator>
  <dc:description/>
  <dc:language>en-US</dc:language>
  <cp:lastModifiedBy>Секретарь</cp:lastModifiedBy>
  <cp:lastPrinted>2013-06-20T09:20:00Z</cp:lastPrinted>
  <dcterms:modified xsi:type="dcterms:W3CDTF">2019-10-25T06:41:00Z</dcterms:modified>
  <cp:revision>2</cp:revision>
  <dc:subject/>
  <dc:title/>
</cp:coreProperties>
</file>