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596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нты-Мансийского автономного округа - Югры 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. Кам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сельского поселения Каменное от 14 декабря 2022 года № 3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сельское поселение Каменное на 2023 г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и на плановый период 2024 и 2025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ab/>
        <w:t>Рассмотрев проект решения Совета депутатов сельского поселения Каменное «О внесении изменений в решение Совета депутатов сельского поселения Каменное от 14 декабря 2022 года № 38 «О бюджете муниципального образования сельское поселение Каменное на 2023 год и на плановый период 2024 и 2025 годов» Совет депутатов сельского поселения Каменное РЕШИЛ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решение Совета депутатов сельского поселения Каменное от 14 декабря 2022 года № 38 «О бюджете муниципального образования сельское поселение Каменное на 2023 год и на плановый период 2024 и 2025 годов»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пункт 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1. Утвердить основные характеристики бюджета муниципального образования сельское поселение Каменное (далее - бюджет сельского поселения Каменное) на 2023 год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общий объем доходов бюджета сельского поселения Каменное в сумме 35269,0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й объем расходов бюджета сельского поселения Каменное в сумме 35914,4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дефицит бюджета сельского поселения Каменное в сумме 645,4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м расходов на обслуживание муниципального внутреннего долга сельского поселения Каменное в сумме 0,0 руб.;</w:t>
      </w:r>
    </w:p>
    <w:p>
      <w:pPr>
        <w:pStyle w:val="TextBody"/>
        <w:ind w:firstLine="709"/>
        <w:rPr/>
      </w:pPr>
      <w:r>
        <w:rPr/>
        <w:t>Утвердить основные характеристики бюджета поселения Каменное на плановый период 2024 и 2025 годов:</w:t>
      </w:r>
    </w:p>
    <w:p>
      <w:pPr>
        <w:pStyle w:val="TextBody"/>
        <w:ind w:firstLine="709"/>
        <w:rPr/>
      </w:pPr>
      <w:r>
        <w:rPr/>
        <w:t>прогнозируемый общий объем доходов бюджета поселения Каменное на 2024 год в сумме 27157,1</w:t>
      </w:r>
      <w:r>
        <w:rPr>
          <w:color w:val="FF0000"/>
        </w:rPr>
        <w:t xml:space="preserve"> </w:t>
      </w:r>
      <w:r>
        <w:rPr/>
        <w:t>тыс. рублей и на 2025 год в сумме 27168,6 тыс. рублей;</w:t>
      </w:r>
    </w:p>
    <w:p>
      <w:pPr>
        <w:pStyle w:val="TextBody"/>
        <w:ind w:firstLine="709"/>
        <w:rPr/>
      </w:pPr>
      <w:r>
        <w:rPr/>
        <w:t>общий объем расходов бюджета поселения Каменное на 2024 год в сумме                 27157,1 тыс. рублей и на 2025 год в сумме 27168,6 тыс. рублей, в том числе условно утвержденные расходы на 2024 год в сумме 678,9 тыс. рублей и на 2025 год в сумме          1358,4 тыс. рублей;</w:t>
      </w:r>
    </w:p>
    <w:p>
      <w:pPr>
        <w:pStyle w:val="TextBody"/>
        <w:ind w:firstLine="709"/>
        <w:rPr/>
      </w:pPr>
      <w:r>
        <w:rPr/>
        <w:t xml:space="preserve">прогнозируемый дефицит бюджета поселения Каменное на 2024 год в сумме            0,0 тыс. рублей и на 2025 год в сумме 0,0 тыс. рублей; 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м расходов на обслуживание муниципального внутреннего долга сельского поселения Каменное на 2024 год в сумме 0,0 рублей и на 2025 год в сумме 0,0 рублей.».</w:t>
      </w:r>
    </w:p>
    <w:p>
      <w:pPr>
        <w:pStyle w:val="ConsTitle"/>
        <w:autoSpaceDE w:val="true"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Изложить пункт 20 решения в новой редакции:</w:t>
      </w:r>
    </w:p>
    <w:p>
      <w:pPr>
        <w:pStyle w:val="ConsTitl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Утвердить объем межбюджетных трансфертов, получаемых из других бюджетов бюджетной системы Российской Федерации, на 2023 год в размере 29951,5 тыс. рублей; на 2024 год в размере 23793,2 тыс. рублей; на 2025 год в размере 23720,6 тыс. рублей.». </w:t>
      </w:r>
    </w:p>
    <w:p>
      <w:pPr>
        <w:pStyle w:val="ConsTitl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 Изложить в новой редакции приложение № 1 «Источники внутреннего финансирования дефицита бюджета сельского поселения Каменное на 2023 год», приложение № 3 «Доходы бюджета сельского поселения Каменное на 2023 год», приложение № 5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Каменное на 2023 год», приложение №7 «Распределение бюджетных ассигнований по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а сельского поселения Каменное на 2023 год» приложение №9 «Распределение  бюджетных ассигнований по разделам и подразделам классификации расходов бюджета сельского поселения Каменное на 2023 год», приложение №11 «Ведомственная структура  расходов  бюджета сельского поселения  Каменное  на 2023 год», приложение №13 «Объем расходных обязательств сельского поселения Каменное, осуществляющих за счет субвенций из федерального бюджета и бюджета Ханты-Мансийского автономного округа Югры на 2023 год» согласно приложениям  № 1-7 к настоящему  решению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 xml:space="preserve">. Опубликовать проект решения в официальном сетевом издании «Официальный сайт Октябрьского района» и «Официальный сайт администрации сельского поселения Каменное»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Каменное                                                               Ю.П.Шпирналь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73342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Pathway">
    <w:name w:val="pathway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4:00Z</dcterms:created>
  <dc:creator>KirichenkoNV</dc:creator>
  <dc:description/>
  <cp:keywords/>
  <dc:language>en-US</dc:language>
  <cp:lastModifiedBy>admin</cp:lastModifiedBy>
  <cp:lastPrinted>2017-02-17T13:42:00Z</cp:lastPrinted>
  <dcterms:modified xsi:type="dcterms:W3CDTF">2023-12-11T11:54:00Z</dcterms:modified>
  <cp:revision>2</cp:revision>
  <dc:subject/>
  <dc:title>Администрация Октябрьского района</dc:title>
</cp:coreProperties>
</file>