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596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Ханты-Мансийского автономного округа - Югры 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. Камен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>сельского поселения Каменное от 14 декабря 2021 года № 3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сельское поселение Каменное на 2022 год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>и на плановый период 2023 и 2024 годов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ab/>
        <w:t>Рассмотрев проект решения Совета депутатов сельского поселения Каменное «О внесении изменений в решение Совета депутатов сельского поселения Каменное от 14 декабря 2021 года № 31 «О бюджете муниципального образования сельское поселение Каменное на 2022 год и на плановый период 2023 и 2024 годов» Совет депутатов сельского поселения Каменное РЕШИЛ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решение Совета депутатов сельского поселения Каменное от 14 декабря 2021 года № 31 «О бюджете муниципального образования сельское поселение Каменное на 2022 год и на плановый период 2023 и 2024 годов.»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Изложить абзацы 1-4 пункта 1 решения в новой редакции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«Утвердить основные характеристики бюджета муниципального образования сельское поселение Каменное (далее - бюджет сельского поселения Каменное) на 2022 год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общий объем доходов бюджета сельского поселения Каменное в сумме 39768,3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й объем расходов бюджета сельского поселения Каменное в сумме 40832,3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дефицит бюджета сельского поселения Каменное в сумме 1064,0 тыс. руб.».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Изложить пункт 21 решения в новой редакции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Утвердить объем межбюджетных трансфертов, получаемых из других бюджетов бюджетной системы Российской Федерации, на 2022 год в размере 36593,4 тыс. рублей; на 2023год в размере 20921,1 тыс. рублей; на 2024год в размере 20918,1 тыс. рублей.».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Изложить в новой редакции приложение № 1 «Источники внутреннего финансирования дефицита бюджета сельского поселения Каменное на 2022г.», приложение № 3 «Доходы бюджета сельского поселения Каменное на 2022 год.», приложение № 5 «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сельского поселения Каменное на 2022год.», приложение №7 «Распределение бюджетных ассигнований по целевым статьям (муниципальным программам и непрограммным направлениям деятельности),  группам и подгруппам  видов расходов классификации расходов бюджета сельского поселения Каменное на 2022год» приложение №9 «Распределение  бюджетных ассигнований по разделам и подразделам классификации расходов бюджета сельского поселения Каменное на 2022 год.», приложение №11 «Ведомственная структура  расходов  бюджета сельского поселения  Каменное  на 2022 год», согласно приложениям  № 1-6 к настоящему  решению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4</w:t>
      </w:r>
      <w:r>
        <w:rPr/>
        <w:t>.Обнародовать и разместить данное решение на официальном сайте сельского поселения Каменно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Решение вступает в силу после его официального обнародования.</w:t>
      </w:r>
    </w:p>
    <w:p>
      <w:pPr>
        <w:pStyle w:val="Normal"/>
        <w:ind w:firstLine="708"/>
        <w:jc w:val="both"/>
        <w:rPr/>
      </w:pPr>
      <w:r>
        <w:rPr/>
        <w:t>6. Контроль за выполнением данно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Каменное                                                               Ю.П.Шпирна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0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73342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9" r="-4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Pathway">
    <w:name w:val="pathway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5:14:00Z</dcterms:created>
  <dc:creator>KirichenkoNV</dc:creator>
  <dc:description/>
  <cp:keywords/>
  <dc:language>en-US</dc:language>
  <cp:lastModifiedBy>admin</cp:lastModifiedBy>
  <cp:lastPrinted>2017-02-17T13:42:00Z</cp:lastPrinted>
  <dcterms:modified xsi:type="dcterms:W3CDTF">2022-12-08T05:14:00Z</dcterms:modified>
  <cp:revision>2</cp:revision>
  <dc:subject/>
  <dc:title>Администрация Октябрьского района</dc:title>
</cp:coreProperties>
</file>