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вета депутатов сельского поселения Каменное о внесении изменений в решение совета депутатов сельского поселения Каменное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сельское поселение Каменное на 2022 и плановый период 2023 и 202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сельского поселения Каменное по основным доходным источник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ХОДЫ</w:t>
      </w:r>
    </w:p>
    <w:p>
      <w:pPr>
        <w:pStyle w:val="Normal"/>
        <w:ind w:firstLine="720"/>
        <w:jc w:val="both"/>
        <w:rPr/>
      </w:pPr>
      <w:r>
        <w:rPr>
          <w:b/>
        </w:rPr>
        <w:t>Безвозмездные поступления от других бюджетов бюджетной системы Российской Федерации.</w:t>
      </w:r>
      <w:r>
        <w:rPr>
          <w:b/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В состав безвозмездных поступлений включаются дотации бюджетам муниципальных образований, субсидии бюджетам муниципальных образований, субвенции бюджетам муниципальных образований и иные межбюджетные трансферты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Безвозмездные поступления от других бюджетов бюджетной системы Российской Федерации в бюджете муниципального образования сельское поселение Каменное в решении совета депутатов сельского поселения Каменное от 14 декабря 2021г №31 </w:t>
      </w:r>
      <w:r>
        <w:rPr/>
        <w:t xml:space="preserve">«О бюджете муниципального образования сельское поселение Каменное на 2022 и плановый период 2023 и 2024 годы» предусмотрены на 2022 год в размере 35181,5 тыс. рублей; на 2023год в размере 20921,1 тыс. рублей; на 2024год в размере 20918,1 тыс. рублей. </w:t>
      </w:r>
      <w:r>
        <w:rPr>
          <w:rFonts w:eastAsia="Calibri"/>
        </w:rPr>
        <w:t>В проекте о внесении изменений в решение совета депутатов сельского поселения Каменно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«О бюджете муниципального образования сельское поселение Каменное на 2022 и плановый период 2023 и 2024 годы.» увеличение безвозмездных поступлений произошло за счет выделения Комитетом по управлению муниципальными финансами в виде прочих межбюджетных трансфертов передаваемых бюджетам поселений на ремонт памятника ВОВ в с.Пальяново-135,0 тыс. рублей; на поощрение участников Муниципальной управленческой команды Администрации сельского поселения Каменное в 2022 году- 211,9 тыс. рублей; на содействие трудоустройству граждан -44,0 тыс. руб.; расходы на методическое обеспечение и подготовку муниципальных служащих и работников  муниципальных учреждений по вопросам профилактики терроризма -8,0 тыс. руб., а так же снятия субвенции на осуществление первичного воинского учета органами местного самоуправления поселений, муниципальных и городских округов -101,7 тыс. руб.; субвенции на осуществление переданных полномочий Российской Федерации на государственную регистрацию актов гражданского состояния – 10,2 тыс. руб.</w:t>
      </w:r>
    </w:p>
    <w:p>
      <w:pPr>
        <w:pStyle w:val="Normal"/>
        <w:ind w:left="2832" w:firstLine="708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firstLine="708"/>
        <w:rPr>
          <w:b/>
          <w:b/>
          <w:u w:val="single"/>
        </w:rPr>
      </w:pPr>
      <w:r>
        <w:rPr>
          <w:b/>
          <w:u w:val="single"/>
        </w:rPr>
        <w:t>РАСХОДЫ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/>
      </w:pPr>
      <w:r>
        <w:rPr/>
        <w:t>Бюджетные ассигнования на обеспечение деятельности высшего должностного лица сельского поселение Каменное - главы сельского поселения Каменное и заместителя главы (2 штатные единицы на 2022,2023 и 2024 годы) предусмотрено на 2022г.-2801,4 тыс. рублей, сумма увеличения составила -34,8 тыс. руб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/>
      </w:pPr>
      <w:r>
        <w:rPr/>
        <w:t>Бюджетные ассигнования в 2022 году предусмотрены -8798,9 тыс. руб. сумма увеличения составила 177,2 тыс. руб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одраздел 0401 «Общеэкономические вопросы»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/>
        <w:t>Предусматривает по программе «Содействие трудоустройству граждан» в плане на 2022г предусмотрено -1390,7 тыс.руб., сумма увеличивается на 44,0 тыс. рублей. (возмещение доли ЦЗН за август 2022 года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одраздел 0804 «Другие мероприятия в области культуры и кинематографии»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Расходы на методическое обеспечение и подготовку муниципальных служащих и работников муниципальных учреждений по вопросам профилактики терроризма в сумме 8,0 тыс. рубле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одраздел 0203 «Мобилизационная и вневойсковая подготовка»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По данному разделу предусмотрены средства на исполнение государственного полномочия «Осуществление первичного воинского учета на территориях, где отсутствуют военные комиссариаты». </w:t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на исполнение расходных обязательств поселения по данному разделу на 2022 год – 246,9 тыс. сумма уменьшения субвенции -101,7 тыс. руб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одраздел 0304 «Органы юстици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</w:t>
      </w:r>
      <w:r>
        <w:rPr/>
        <w:t>По данному подразделу предусмотрены субвенции на осуществление полномочий по государственной регистрации актов гражданского состояния на 2022 год в сумме 15,8 тыс. руб. сумма уменьшения субвенции составила -10,2 тыс. руб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Всегда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+ 11 пт"/>
    <w:basedOn w:val="Normal"/>
    <w:qFormat/>
    <w:pPr>
      <w:jc w:val="right"/>
    </w:pPr>
    <w:rPr>
      <w:color w:val="000000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0:02:00Z</dcterms:created>
  <dc:creator>Admin</dc:creator>
  <dc:description/>
  <cp:keywords/>
  <dc:language>en-US</dc:language>
  <cp:lastModifiedBy>admin</cp:lastModifiedBy>
  <cp:lastPrinted>2015-02-25T12:00:00Z</cp:lastPrinted>
  <dcterms:modified xsi:type="dcterms:W3CDTF">2022-09-27T05:33:00Z</dcterms:modified>
  <cp:revision>4</cp:revision>
  <dc:subject/>
  <dc:title>Пояснительная записка</dc:title>
</cp:coreProperties>
</file>